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08501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96707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